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ZESTAWIANIE ZMIAN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wprowadzanych do Podręcznika certyfikacji Operatora i bieżącego nadzoru operacyjnego (PNO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2"/>
        <w:tabs>
          <w:tab w:val="clear" w:pos="284"/>
          <w:tab w:val="clear" w:pos="851"/>
          <w:tab w:val="clear" w:pos="1134"/>
          <w:tab w:val="clear" w:pos="6096"/>
          <w:tab w:val="left" w:pos="567" w:leader="none"/>
        </w:tabs>
        <w:rPr>
          <w:sz w:val="22"/>
        </w:rPr>
      </w:pPr>
      <w:r>
        <w:rPr>
          <w:sz w:val="22"/>
        </w:rPr>
        <w:t>1.</w:t>
        <w:tab/>
        <w:t>Decyzją Prezesa Urzędu Lotnictwa Cywilnego do „Podręcznika certyfikacji Operatora lotniczego i bieżącego nadzoru operacyjnego” (PNO) Wydanie III, została wprowadzona Zmiana Nr 13 oznakowana datą 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Użytkownicy Podręcznika PNO wprowadzą Zmianę do posiadanych egzemplarzy zgodnie z procedurą podaną w PNO-0-05-00 ust.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>3.</w:t>
        <w:tab/>
        <w:t>Odpowiednio do podanych poniżej poleceń użytkownicy Podręcznika PNO</w:t>
      </w:r>
      <w:r>
        <w:rPr>
          <w:b/>
          <w:sz w:val="22"/>
        </w:rPr>
        <w:t xml:space="preserve"> W</w:t>
      </w:r>
      <w:r>
        <w:rPr>
          <w:sz w:val="22"/>
        </w:rPr>
        <w:t xml:space="preserve">ymienią, </w:t>
      </w:r>
      <w:r>
        <w:rPr>
          <w:b/>
          <w:sz w:val="22"/>
        </w:rPr>
        <w:t>U</w:t>
      </w:r>
      <w:r>
        <w:rPr>
          <w:sz w:val="22"/>
        </w:rPr>
        <w:t xml:space="preserve">suną lub </w:t>
      </w:r>
      <w:r>
        <w:rPr>
          <w:b/>
          <w:sz w:val="22"/>
        </w:rPr>
        <w:t>D</w:t>
      </w:r>
      <w:r>
        <w:rPr>
          <w:sz w:val="22"/>
        </w:rPr>
        <w:t>odadzą w kopiach roboczych posiadanych egzemplarzy te Rozdziały Podręcznika PNO, które uległy zmiani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607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leceni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miana dotycz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01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dostosowawcze w spisie treści PNO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-06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2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4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5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7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8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09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07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-07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upełnienie tekstu PNO o dokument „Wskazówki dotyczące implementacji artykułu 83bis Konwencji o międzynarodowym lotnictwie cywilnym”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-04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-02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aktualizacyj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SP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raportu z inspekcj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SP 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raportu z inspekcji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wol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obwoluty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S-EF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raportu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-0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OC (BS) -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e wzory raportów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OC (BS)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wy wzór upoważnienia</w:t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567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  <w:t xml:space="preserve">Zmiana obowiązuje od dnia </w:t>
      </w:r>
      <w:r>
        <w:rPr>
          <w:bCs/>
          <w:sz w:val="20"/>
        </w:rPr>
        <w:t>.....................</w:t>
      </w:r>
    </w:p>
    <w:p>
      <w:pPr>
        <w:pStyle w:val="Normal"/>
        <w:tabs>
          <w:tab w:val="clear" w:pos="567"/>
          <w:tab w:val="left" w:pos="694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794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2">
    <w:name w:val="Standardowy-2"/>
    <w:basedOn w:val="Normal"/>
    <w:qFormat/>
    <w:pPr>
      <w:tabs>
        <w:tab w:val="clear" w:pos="567"/>
        <w:tab w:val="right" w:pos="284" w:leader="none"/>
        <w:tab w:val="left" w:pos="851" w:leader="none"/>
        <w:tab w:val="right" w:pos="1134" w:leader="none"/>
        <w:tab w:val="left" w:pos="609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3:00Z</dcterms:created>
  <dc:creator>rzielinski</dc:creator>
  <dc:description/>
  <cp:keywords/>
  <dc:language>en-US</dc:language>
  <cp:lastModifiedBy>praktyka_lep3</cp:lastModifiedBy>
  <cp:lastPrinted>2010-03-11T13:01:00Z</cp:lastPrinted>
  <dcterms:modified xsi:type="dcterms:W3CDTF">2010-09-21T09:03:00Z</dcterms:modified>
  <cp:revision>9</cp:revision>
  <dc:subject/>
  <dc:title>ZESTAWIANIE ZMIAN</dc:title>
</cp:coreProperties>
</file>